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Style16"/>
        <w:rPr/>
      </w:pPr>
      <w:r>
        <w:rPr>
          <w:rStyle w:val="StrongEmphasis"/>
        </w:rPr>
        <w:t>Часть II. Мастеринг танцевальной музыки в FL Studi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2">
        <w:r>
          <w:rPr>
            <w:rStyle w:val="InternetLink"/>
          </w:rPr>
          <w:t>Master Mixer Track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3">
        <w:r>
          <w:rPr>
            <w:rStyle w:val="InternetLink"/>
          </w:rPr>
          <w:t>А был ли мальчик? Или почему профессионалы не советуют…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4">
        <w:r>
          <w:rPr>
            <w:rStyle w:val="InternetLink"/>
          </w:rPr>
          <w:t>Использование лимитера/клипера/максимайзера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5">
        <w:r>
          <w:rPr>
            <w:rStyle w:val="InternetLink"/>
          </w:rPr>
          <w:t>Поподробнее про пункт 2. Использование компрессора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6">
        <w:r>
          <w:rPr>
            <w:rStyle w:val="InternetLink"/>
          </w:rPr>
          <w:t>Параметрический эквалайзер в мастер секции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7">
        <w:r>
          <w:rPr>
            <w:rStyle w:val="InternetLink"/>
          </w:rPr>
          <w:t>Как насчет радио?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8">
        <w:r>
          <w:rPr>
            <w:rStyle w:val="InternetLink"/>
          </w:rPr>
          <w:t>Пару слов про dithering (дизеринг)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9">
        <w:r>
          <w:rPr>
            <w:rStyle w:val="InternetLink"/>
          </w:rPr>
          <w:t>Важно: последовательность использования плагинов на мастер-канале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hyperlink r:id="rId10">
        <w:r>
          <w:rPr>
            <w:rStyle w:val="InternetLink"/>
          </w:rPr>
          <w:t>Полезные плагины не от FL Studio</w:t>
        </w:r>
      </w:hyperlink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астеринг. Master Mixer Track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стер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 – как много в этом слове, но пока я хочу объяснить всего лишь концепцию обработки трэка в мастер секции (на канале Master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  <w:t>Историческая справка: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br/>
        <w:t>Как уже было сказано, в понятие "мастеринг" входит выравнивание всех записей по громкости, частотное балансирование, разметка носителя, но это больше относится к изданию демо-диска и как следствие - мастеринг - это работа не с одним треком.</w:t>
        <w:br/>
        <w:br/>
        <w:t xml:space="preserve">Скажем так: делая мастеринг – работаем с треком, оглядываясь на другие треки альбома и на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рек-эталон</w:t>
        </w:r>
      </w:hyperlink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 xml:space="preserve">. Как правило, самим мастерингом занимаются в таких программах как Adobe Audition или WaveLab, так как периодически загружать то один, то другой трек во Фрутик неудобно и неудобно их сравнивать между собой. </w:t>
        <w:br/>
        <w:t>Но если, например, вам надо довести один трэк до коммерческой кондиции, чтобы отправить на радио или выложить в Интернет, тогда делают премастеринг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мастер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как раз то, чем занимаются на конечном этапе изготовления отдельного трэка. Это то, что заставляет звучать ваше произведение серьезно на разных акустических системах и адекватно доноситься при радио трансля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учившись делать премастеринг, вы поймете, как делать мастеринг. Так как средства выполнения одного и другого одни и те ж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алее по тексту понятие мастеринга и премастеринга будут использоваться как эквиваленты – но не забывайте, что разница все же ест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чень важно понимание того, что, работая на канале Master, вы взаимодействуете с треком в целом, и радикально улучшить отдельный компонент его звучания весьма слож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смотрим нестандартный и стандартный подход к мастеринг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естандартный подх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в миксе используете уже прокаченные по отдельности компрессорами и/или эквалайзерами инструменты, поэтому в целом трэк звучит уже громко. Тогда при сведении в мастер-секции используют лимитер (или клипер), и мастеринг трэка на этом в принципе можно завершить.</w:t>
        <w:br/>
        <w:br/>
        <w:t xml:space="preserve">Во Фрути Лупсе плагин клипер называется Fruity Soft Clipper (что логично). </w:t>
        <w:br/>
        <w:br/>
        <w:t>Плагин позволяет отсечь в трэке все, что превышает определенный уровень (как правило, 0 дБ или близкое к нулю значение), таким образом, избавляясь от клиппирования, вы убираете перегрузки.</w:t>
        <w:br/>
        <w:br/>
        <w:t>Если же вы счастливый обладатель Wave Arts Power Suite, то там плагин-лимитер называется FinalPlug, с помощью него можно не только убрать клиппирование, но и дополнительно прокачать трэк по громкости.</w:t>
        <w:br/>
        <w:br/>
        <w:t>Обычно цепочка эффектов на мастер-канале в этом случае следующа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  <w:br/>
        <w:t>Fruity Soft Clipper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…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  <w:br/>
        <w:br/>
        <w:t>Fruity Parametric EQ</w:t>
        <w:br/>
        <w:t>Fruity Soft Clipper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кспорте применяется дизерин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тандартный подход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свели свой трэк, в котором в целом соблюден баланс инструментов, клиппирование отсутствует, и нужна прокачка трека по громкости. Тогда используют особо настроенный однополосный компрессор (Fruity Compressor) или многополосный компрессор (Fruity MultiBand Compressor), или максимайзер.</w:t>
        <w:br/>
        <w:br/>
        <w:t xml:space="preserve">После обработки компрессором применяется жесткий ограничитель (лимитер или клипер), чтобы избавиться от любого превышения 0 дБ. Многие компрессоры скрыто используют лимитер, таким образом, что сигнал из них практически никогда не превышает 0 Дб (например, Fruity Compressor,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F S Comp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  <w:br/>
        <w:t>Обычная цепочка эффектов на мастер-канале в этом случае следующа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Fruity Compresso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…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  <w:br/>
        <w:br/>
        <w:t xml:space="preserve">Fruity Compressor </w:t>
        <w:br/>
        <w:t>Fruity Parametric EQ</w:t>
        <w:br/>
        <w:t>Fruity Soft Clipper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  <w:br/>
        <w:br/>
        <w:t>Fruity MultiBand Compressor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ны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митеро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  <w:br/>
        <w:br/>
        <w:t>Fruity MultiBand Compressor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юченны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митеро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  <w:br/>
        <w:t>Fruity Parametric EQ</w:t>
        <w:br/>
        <w:t>Fruity Soft Clipper</w:t>
        <w:br/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а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  <w:br/>
        <w:t>Wave Arts Power Suite MultiDynamics</w:t>
        <w:br/>
        <w:t>Wave Arts Power Suite FinalPlug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кспорте во всех примерах кроме последнего применяется дизеринг. В последнем примере включается болк дизеринга в Wave Arts Power Suite FinalPlug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text"/>
        <w:jc w:val="center"/>
        <w:rPr/>
      </w:pPr>
      <w:r>
        <w:rPr>
          <w:b/>
          <w:sz w:val="28"/>
        </w:rPr>
        <w:t>профессионалы не советуют</w:t>
      </w:r>
      <w:r>
        <w:rPr/>
        <w:t>…</w:t>
      </w:r>
    </w:p>
    <w:p>
      <w:pPr>
        <w:pStyle w:val="Style16"/>
        <w:spacing w:before="0" w:after="0"/>
        <w:ind w:firstLine="567"/>
        <w:rPr/>
      </w:pPr>
      <w:r>
        <w:rPr/>
        <w:br/>
        <w:t xml:space="preserve">Почему не советуют использовать однополосный компрессор при мастеринге? </w:t>
      </w:r>
    </w:p>
    <w:p>
      <w:pPr>
        <w:pStyle w:val="Style16"/>
        <w:spacing w:before="0" w:after="0"/>
        <w:ind w:firstLine="567"/>
        <w:rPr/>
      </w:pPr>
      <w:r>
        <w:rPr/>
        <w:t xml:space="preserve">Дело в том, что, как правило, перегрузки, на которые реагирует (срабатывает) компрессор, дают басы. То есть при перегрузках в басах могут быть обделены в громкости верха, а это, как правило, не является желаемым эффектом (если вы не Benny Benassi). </w:t>
      </w:r>
    </w:p>
    <w:p>
      <w:pPr>
        <w:pStyle w:val="Style16"/>
        <w:spacing w:before="0" w:after="0"/>
        <w:ind w:firstLine="567"/>
        <w:rPr/>
      </w:pPr>
      <w:r>
        <w:rPr/>
        <w:t xml:space="preserve">Так вот иногда даже правильная настройка параметров компрессора (атака, спад в частности) не дают желаемого результата, и при присоединении басов в линию остальные инструменты “зажимает”. </w:t>
      </w:r>
    </w:p>
    <w:p>
      <w:pPr>
        <w:pStyle w:val="Style16"/>
        <w:spacing w:before="0" w:after="0"/>
        <w:ind w:firstLine="567"/>
        <w:rPr/>
      </w:pPr>
      <w:r>
        <w:rPr/>
        <w:t>В таких случаях используют многополосный компрессор, где каждая частотная полоса имеет свои настройки компрессии.</w:t>
      </w:r>
    </w:p>
    <w:p>
      <w:pPr>
        <w:pStyle w:val="Style16"/>
        <w:spacing w:before="0" w:after="0"/>
        <w:ind w:firstLine="567"/>
        <w:rPr/>
      </w:pPr>
      <w:r>
        <w:rPr/>
        <w:t>В FL Studio 6 появился многополосный компрессор – когда я его впервые увидел, то сразу понял, что это “фруктовая версия” C3 Multi Band Compressor от slim slow slider. Спешу заметить, это одни из лучших многополосных компрессоров, которые распространяются бесплатно – этим он и хорош, а качество звучания на выходе относительное.</w:t>
      </w:r>
    </w:p>
    <w:p>
      <w:pPr>
        <w:pStyle w:val="Style16"/>
        <w:spacing w:before="0" w:after="0"/>
        <w:ind w:firstLine="567"/>
        <w:rPr/>
      </w:pPr>
      <w:r>
        <w:rPr/>
        <w:t>Если выбирать между однополосным Fruity Compressor и многополосным Fruity MultiBand Compressor – лучше последний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Htext"/>
        <w:jc w:val="center"/>
        <w:rPr>
          <w:b/>
          <w:b/>
          <w:sz w:val="28"/>
        </w:rPr>
      </w:pPr>
      <w:r>
        <w:rPr>
          <w:b/>
          <w:sz w:val="28"/>
        </w:rPr>
        <w:t>Использование лимитера/клипера</w:t>
      </w:r>
    </w:p>
    <w:p>
      <w:pPr>
        <w:pStyle w:val="Style16"/>
        <w:spacing w:before="0" w:after="0"/>
        <w:ind w:firstLine="567"/>
        <w:rPr/>
      </w:pPr>
      <w:r>
        <w:rPr/>
        <w:br/>
        <w:t xml:space="preserve">Все же стоит объяснить различие между лимитером и клипером. 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Лимитер</w:t>
      </w:r>
      <w:r>
        <w:rPr/>
        <w:t xml:space="preserve"> это фактически компрессор с высоким коэффициентом сжатия и малым временим атаки. Например, настройки компрессор предназначенного для мастеринга как лимитера будут выглядеть следующим образом: время атаки = 3 мс, порог срабатывания = -0.1 dB, степень сжатия = 30:1, тип Soft.</w:t>
      </w:r>
      <w:r>
        <w:rPr>
          <w:rStyle w:val="StrongEmphasis"/>
        </w:rPr>
        <w:t xml:space="preserve"> Клипер</w:t>
      </w:r>
      <w:r>
        <w:rPr/>
        <w:t xml:space="preserve"> же просто отбрасывает часть сигнала превышающего порог. 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A. Fruity Soft Clipper</w:t>
      </w:r>
      <w:r>
        <w:rPr/>
        <w:t xml:space="preserve"> – его следует использовать в мастер секции, когда нужно просто избавиться от клиппирования, не прокачивая по громкости микс. В настройках плагина всего две ручки: threshold и post gain. Post gain рекомендую не трогать. Threshold надо отрегулировать по вкусу: значение немного увеличивают, если самое громкое место в треке звучит зажато. 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B. Wave Arts Power Suite FinalPlug</w:t>
      </w:r>
      <w:r>
        <w:rPr/>
        <w:br/>
        <w:t>Это плагин представляет собой лимитер/максимайзер + блок дизеринга.</w:t>
        <w:br/>
        <w:t>Лимитер имеет три параметра:</w:t>
        <w:br/>
        <w:t>Thresh (порог), Ceiling (потолок) и Relese. Время атаки и lookahead фиксированы и равны 1.5 ms.</w:t>
      </w:r>
    </w:p>
    <w:p>
      <w:pPr>
        <w:pStyle w:val="Style16"/>
        <w:spacing w:before="0" w:after="0"/>
        <w:ind w:firstLine="567"/>
        <w:rPr/>
      </w:pPr>
      <w:r>
        <w:rPr/>
        <w:t>Работу плагина можно описать в двух словах следующим образом. Сигнал, превышающий Thresh, будет прокачиваться до уровня Ceiling. Сам параметр Ceiling определяет максимально возможную громкость. Таким образом, уменьшая Thresh и увеличивая Ceiling – мы прокачиваем микс по громкости, а если Thresh = Ceiling, тогда плагин работает просто как жесткий ограничитель.</w:t>
        <w:br/>
        <w:br/>
        <w:t>Для подвижной музыки, в общем случае подойдут следующие параметры:</w:t>
        <w:br/>
        <w:t>Tresh = -4 dB, Ceiling = -0.1 dB, Release = 100-300 ms.</w:t>
      </w:r>
    </w:p>
    <w:p>
      <w:pPr>
        <w:pStyle w:val="Style16"/>
        <w:spacing w:before="0" w:after="0"/>
        <w:ind w:firstLine="567"/>
        <w:rPr>
          <w:lang w:val="en-US"/>
        </w:rPr>
      </w:pPr>
      <w:r>
        <w:rPr>
          <w:rStyle w:val="StrongEmphasis"/>
        </w:rPr>
        <w:t>С</w:t>
      </w:r>
      <w:r>
        <w:rPr>
          <w:rStyle w:val="StrongEmphasis"/>
          <w:lang w:val="en-US"/>
        </w:rPr>
        <w:t xml:space="preserve">. </w:t>
      </w:r>
      <w:r>
        <w:rPr>
          <w:rStyle w:val="StrongEmphasis"/>
        </w:rPr>
        <w:t>Эффект</w:t>
      </w:r>
      <w:r>
        <w:rPr>
          <w:rStyle w:val="StrongEmphasis"/>
          <w:lang w:val="en-US"/>
        </w:rPr>
        <w:t xml:space="preserve"> Hard Limiting </w:t>
      </w:r>
      <w:r>
        <w:rPr>
          <w:rStyle w:val="StrongEmphasis"/>
        </w:rPr>
        <w:t>в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программе</w:t>
      </w:r>
      <w:r>
        <w:rPr>
          <w:rStyle w:val="StrongEmphasis"/>
          <w:lang w:val="en-US"/>
        </w:rPr>
        <w:t xml:space="preserve"> Abobe Audition (Cool Edit)</w:t>
      </w:r>
    </w:p>
    <w:p>
      <w:pPr>
        <w:pStyle w:val="Style16"/>
        <w:spacing w:before="0" w:after="0"/>
        <w:ind w:firstLine="567"/>
        <w:rPr/>
      </w:pPr>
      <w:r>
        <w:rPr/>
        <w:t>Этот эффект может увеличивать уровень сигнала, а затем убирать возникшее клиппирование.</w:t>
      </w:r>
    </w:p>
    <w:p>
      <w:pPr>
        <w:pStyle w:val="Style16"/>
        <w:spacing w:before="0" w:after="0"/>
        <w:ind w:firstLine="567"/>
        <w:rPr/>
      </w:pPr>
      <w:r>
        <w:rPr/>
        <w:t>1. Экспортируем в wav наш трэк в наивысшем качестве (32bit float 18.8) без дизеринга.</w:t>
      </w:r>
    </w:p>
    <w:p>
      <w:pPr>
        <w:pStyle w:val="Style16"/>
        <w:spacing w:before="0" w:after="0"/>
        <w:ind w:firstLine="567"/>
        <w:rPr/>
      </w:pPr>
      <w:r>
        <w:rPr/>
        <w:t>2. Открываем файл в Adobe Audition, выделяем файл целиком, затем Analyze &gt; Statistics... Сколько там не хватает до среднеквадратичной мощности Average RMS Power = -12? (точнее, RMS – это среднеквадратичное значение уровня сигнала)</w:t>
      </w:r>
    </w:p>
    <w:p>
      <w:pPr>
        <w:pStyle w:val="Style16"/>
        <w:spacing w:before="0" w:after="0"/>
        <w:ind w:firstLine="567"/>
        <w:rPr/>
      </w:pPr>
      <w:r>
        <w:rPr/>
        <w:t>3. Допустим у нас Average RMS Power = -13 dB, надо получить хотя бы -12 dB.</w:t>
        <w:br/>
        <w:t>4. Усиливаем</w:t>
      </w:r>
      <w:r>
        <w:rPr>
          <w:lang w:val="en-US"/>
        </w:rPr>
        <w:t xml:space="preserve"> </w:t>
      </w:r>
      <w:r>
        <w:rPr/>
        <w:t>зву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бираем</w:t>
      </w:r>
      <w:r>
        <w:rPr>
          <w:lang w:val="en-US"/>
        </w:rPr>
        <w:t xml:space="preserve"> </w:t>
      </w:r>
      <w:r>
        <w:rPr/>
        <w:t>перегрузки</w:t>
      </w:r>
      <w:r>
        <w:rPr>
          <w:lang w:val="en-US"/>
        </w:rPr>
        <w:t>: Effects &gt; Amplitude &gt; Hard Limiting…</w:t>
        <w:br/>
        <w:t>5. Limit max amplitude to = -0.1 dB; Boost input by = 1 dB; Look ahead time = 7ms; Release = 100-150 ms</w:t>
        <w:br/>
        <w:t xml:space="preserve">5. </w:t>
      </w:r>
      <w:r>
        <w:rPr/>
        <w:t xml:space="preserve">Analyze &gt; Statistics... – результат на лицо, осталось послушать и решить, сделали мы звук лучше или хуже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Htext"/>
        <w:spacing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подробнее про пункт 2. Использование компрессора</w:t>
      </w:r>
    </w:p>
    <w:p>
      <w:pPr>
        <w:pStyle w:val="Style16"/>
        <w:spacing w:before="0" w:after="0"/>
        <w:ind w:firstLine="567"/>
        <w:rPr/>
      </w:pPr>
      <w:r>
        <w:rPr/>
        <w:br/>
      </w:r>
      <w:r>
        <w:rPr>
          <w:rStyle w:val="StrongEmphasis"/>
        </w:rPr>
        <w:t>A. Использование Fruity Compressor</w:t>
      </w:r>
      <w:r>
        <w:rPr/>
        <w:br/>
        <w:t>Критерием правильности подбора параметров компрессора является звучание самых громких и самых тихих пассажей в треке, если они звучат естественно, тогда все сделано правильно.</w:t>
      </w:r>
    </w:p>
    <w:p>
      <w:pPr>
        <w:pStyle w:val="Style16"/>
        <w:spacing w:before="0" w:after="0"/>
        <w:ind w:firstLine="567"/>
        <w:rPr/>
      </w:pPr>
      <w:r>
        <w:rPr/>
        <w:br/>
        <w:t xml:space="preserve">Итак, для общего микса выбираются значения, которые были представлены выше в таблице </w:t>
      </w:r>
      <w:hyperlink r:id="rId14">
        <w:r>
          <w:rPr>
            <w:rStyle w:val="InternetLink"/>
          </w:rPr>
          <w:t>Compressor Settings</w:t>
        </w:r>
      </w:hyperlink>
      <w:r>
        <w:rPr/>
        <w:t>, инструмент - mix.</w:t>
        <w:br/>
        <w:t xml:space="preserve">Время атаки = 0-3 мс. Степень компрессии 3:1. </w:t>
      </w:r>
    </w:p>
    <w:p>
      <w:pPr>
        <w:pStyle w:val="Style16"/>
        <w:spacing w:before="0" w:after="0"/>
        <w:ind w:firstLine="567"/>
        <w:rPr/>
      </w:pPr>
      <w:r>
        <w:rPr/>
        <w:t xml:space="preserve">Порог (threshold) изначально надо установить в -6 Дб, затем более точно отрегулировать, исходя из того утверждения, что столбики Дб метра должны колебаться свободно между -6 и 0 Дб. </w:t>
      </w:r>
    </w:p>
    <w:p>
      <w:pPr>
        <w:pStyle w:val="Style16"/>
        <w:spacing w:before="0" w:after="0"/>
        <w:ind w:firstLine="567"/>
        <w:rPr/>
      </w:pPr>
      <w:r>
        <w:rPr/>
        <w:t xml:space="preserve">Затем, увеличивается значение Gain так, чтобы отметки колебались между -4 и 0 Дб. </w:t>
      </w:r>
    </w:p>
    <w:p>
      <w:pPr>
        <w:pStyle w:val="Style16"/>
        <w:spacing w:before="0" w:after="0"/>
        <w:ind w:firstLine="567"/>
        <w:rPr/>
      </w:pPr>
      <w:r>
        <w:rPr/>
        <w:t xml:space="preserve">Сильно компрессированная запись звучит малоподвижно, несмотря на высокую громкость. Поэтому надо находить компромисс между динамической подвижностью трека и его громкостью. Если потом готовый трэк вы проанализируете в каком-нибудь звуковом редакторе, например, Adobe Audition, и средняя мощность (точнее, среднеквадратичное значение уровня сигнала) Average RMS Power будет больше -12 dB, а общая мощность Total RMS Power больше -10 dB – значит, имеет место говорить о нормальной мощности трэка. 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B. Использование C3 Multi Band Compressor</w:t>
      </w:r>
      <w:r>
        <w:rPr/>
        <w:br/>
        <w:t>Точная и правильная настройка плагина позволит вам легко разогнать среднюю мощность трэка до -11 Дб.</w:t>
      </w:r>
    </w:p>
    <w:p>
      <w:pPr>
        <w:pStyle w:val="Style16"/>
        <w:spacing w:before="0" w:after="0"/>
        <w:ind w:firstLine="567"/>
        <w:rPr/>
      </w:pPr>
      <w:r>
        <w:rPr/>
        <w:t>Если подумать логически, то можно понять какой инструмент отвечает за конкретную частотную полосу и взять средние параметры компрессии из таблиц, приведенных выше для однополосного компрессора.</w:t>
      </w:r>
    </w:p>
    <w:p>
      <w:pPr>
        <w:pStyle w:val="Style16"/>
        <w:spacing w:before="0" w:after="0"/>
        <w:ind w:firstLine="567"/>
        <w:rPr/>
      </w:pPr>
      <w:r>
        <w:rPr/>
        <w:br/>
        <w:t>Тип компрессора для всех полос кроме Low надо установить на Soft.</w:t>
        <w:br/>
        <w:t>Для Low устанавливается значение близкое к Hard.</w:t>
        <w:br/>
        <w:t>Тип фильтра разделения полос (filter type)- LinearPhase filter.</w:t>
        <w:br/>
        <w:t xml:space="preserve">Лимитер должен быть включен, если не предполагается дальнейшей обработки. 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Htext"/>
        <w:jc w:val="center"/>
        <w:rPr>
          <w:b/>
          <w:b/>
          <w:sz w:val="28"/>
        </w:rPr>
      </w:pPr>
      <w:r>
        <w:rPr>
          <w:b/>
          <w:sz w:val="28"/>
        </w:rPr>
        <w:t>Параметрический эквалайзер в мастер секции</w:t>
      </w:r>
    </w:p>
    <w:p>
      <w:pPr>
        <w:pStyle w:val="Style16"/>
        <w:spacing w:before="0" w:after="0"/>
        <w:ind w:firstLine="567"/>
        <w:rPr/>
      </w:pPr>
      <w:r>
        <w:rPr/>
        <w:br/>
        <w:t>С одной стороны – весьма сомнительная вещь при использовании во Фрути Лупсе.</w:t>
      </w:r>
    </w:p>
    <w:p>
      <w:pPr>
        <w:pStyle w:val="Style16"/>
        <w:spacing w:before="0" w:after="0"/>
        <w:ind w:firstLine="567"/>
        <w:rPr/>
      </w:pPr>
      <w:r>
        <w:rPr/>
        <w:t>Перед тем как ставить эквалайзер на мастере, подумайте, а что я хочу сделать, какую проблему я хочу решить.</w:t>
      </w:r>
    </w:p>
    <w:p>
      <w:pPr>
        <w:pStyle w:val="Style16"/>
        <w:spacing w:before="0" w:after="0"/>
        <w:ind w:firstLine="567"/>
        <w:rPr/>
      </w:pPr>
      <w:r>
        <w:rPr/>
        <w:t>Затем подумайте, из-за каких компонентов возникла эта проблема, и постарайтесь ее решить на уровне отдельных каналов микшера.</w:t>
        <w:br/>
        <w:br/>
        <w:t xml:space="preserve">Я считаю, параметрические эквалайзеры на отдельных каналах, для отдельных инструментов это более расчетливый подход. </w:t>
      </w:r>
    </w:p>
    <w:p>
      <w:pPr>
        <w:pStyle w:val="Style16"/>
        <w:spacing w:before="0" w:after="0"/>
        <w:ind w:firstLine="567"/>
        <w:rPr/>
      </w:pPr>
      <w:r>
        <w:rPr/>
        <w:t xml:space="preserve">Все же если вы решили использовать эквалайзер в мастер секции, примите в учет следующие сведения: 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30-300 Гц</w:t>
      </w:r>
      <w:r>
        <w:rPr/>
        <w:t xml:space="preserve"> – Увеличение в этой полосе прокачивает бас в целом.</w:t>
        <w:br/>
      </w:r>
      <w:r>
        <w:rPr>
          <w:b/>
          <w:bCs/>
        </w:rPr>
        <w:br/>
      </w:r>
      <w:r>
        <w:rPr>
          <w:rStyle w:val="StrongEmphasis"/>
        </w:rPr>
        <w:t>330-800 Гц</w:t>
      </w:r>
      <w:r>
        <w:rPr/>
        <w:t xml:space="preserve"> – Уменьшение в этой полосе устраняет мутность микса.</w:t>
        <w:br/>
      </w:r>
      <w:r>
        <w:rPr>
          <w:b/>
          <w:bCs/>
        </w:rPr>
        <w:br/>
      </w:r>
      <w:r>
        <w:rPr>
          <w:rStyle w:val="StrongEmphasis"/>
        </w:rPr>
        <w:t>800-1200 Гц</w:t>
      </w:r>
      <w:r>
        <w:rPr/>
        <w:t xml:space="preserve"> – Увеличение дает субъективное увеличение громкости.</w:t>
        <w:br/>
      </w:r>
      <w:r>
        <w:rPr>
          <w:b/>
          <w:bCs/>
        </w:rPr>
        <w:br/>
      </w:r>
      <w:r>
        <w:rPr>
          <w:rStyle w:val="StrongEmphasis"/>
        </w:rPr>
        <w:t>1200-5000 Гц</w:t>
      </w:r>
      <w:r>
        <w:rPr/>
        <w:t xml:space="preserve"> – Прибавление на полосе увеличивает громкость, добавляет так называемое “присутствие” (presence). Вообще если взять частоты 3000, 5000, 7000 Гц, для них выбрать полосу пропускания (band width) близкую к единице, затем повысить уровень на 2, 3, 4 дБ соответственно, то получится такое звучание, как если бы трэк делали в программе Propellerheads Reason.</w:t>
        <w:br/>
        <w:br/>
        <w:t>Иногда поступают следующим образом: на 1300 Гц меняют тип фильтра с Peaking на High shelf, и повышают уровень на пару дБ, затем повторяют предыдущий трюк с 3, 5, 7 кГц.</w:t>
        <w:br/>
        <w:br/>
      </w:r>
      <w:r>
        <w:rPr>
          <w:rStyle w:val="StrongEmphasis"/>
        </w:rPr>
        <w:t>5000-7000 Гц</w:t>
      </w:r>
      <w:r>
        <w:rPr/>
        <w:t xml:space="preserve"> – Увеличение в этой полосе повышает четкость, делает звук ярким, однако слишком сильная прокачка портит микс, делая его назойливо шипящим.</w:t>
        <w:br/>
        <w:br/>
      </w:r>
      <w:r>
        <w:rPr>
          <w:rStyle w:val="StrongEmphasis"/>
        </w:rPr>
        <w:t>7000 Гц и выше</w:t>
      </w:r>
      <w:r>
        <w:rPr/>
        <w:t xml:space="preserve"> – подъемы в этой области могут увеличить четкость. </w:t>
        <w:br/>
        <w:t>Еще один повод использовать эквалайзер описан ниже в разделе “последовательность использования плагинов на мастер-канале”</w:t>
      </w:r>
    </w:p>
    <w:p>
      <w:pPr>
        <w:pStyle w:val="Style16"/>
        <w:spacing w:before="0" w:after="0"/>
        <w:ind w:firstLine="567"/>
        <w:rPr/>
      </w:pPr>
      <w:r>
        <w:rPr>
          <w:b/>
          <w:bCs/>
        </w:rPr>
        <w:br/>
      </w:r>
      <w:r>
        <w:rPr>
          <w:rStyle w:val="StrongEmphasis"/>
          <w:color w:val="666666"/>
        </w:rPr>
        <w:t>Замечание:</w:t>
      </w:r>
      <w:r>
        <w:rPr>
          <w:color w:val="666666"/>
        </w:rPr>
        <w:br/>
        <w:t>После того как вы сделали желаемые изменения, отключите эквалайзер и послушайте, действительно ли вы сделали звучание лучше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  <w:color w:val="666666"/>
        </w:rPr>
        <w:t>Замечание:</w:t>
      </w:r>
      <w:r>
        <w:rPr>
          <w:color w:val="666666"/>
        </w:rPr>
        <w:br/>
        <w:t>В некоторых эквалайзерах вместо полосы пропускания используется понятие добротность фильтра, что есть отношение центральной частоты к частоте пропускания. Обозначается одной буквой “Q”.</w:t>
      </w:r>
    </w:p>
    <w:p>
      <w:pPr>
        <w:pStyle w:val="Style16"/>
        <w:spacing w:before="0" w:after="0"/>
        <w:ind w:firstLine="567"/>
        <w:rPr>
          <w:lang w:val="en-US"/>
        </w:rPr>
      </w:pPr>
      <w:r>
        <w:rPr>
          <w:rStyle w:val="StrongEmphasis"/>
          <w:color w:val="666666"/>
        </w:rPr>
        <w:t>Замечание:</w:t>
      </w:r>
      <w:r>
        <w:rPr>
          <w:color w:val="666666"/>
        </w:rPr>
        <w:br/>
        <w:t>Много интересного написано на тему эквализации в книге Д. Гибсона “Искусство сведения” (на русском). Так</w:t>
      </w:r>
      <w:r>
        <w:rPr>
          <w:color w:val="666666"/>
          <w:lang w:val="en-US"/>
        </w:rPr>
        <w:t xml:space="preserve"> </w:t>
      </w:r>
      <w:r>
        <w:rPr>
          <w:color w:val="666666"/>
        </w:rPr>
        <w:t>же</w:t>
      </w:r>
      <w:r>
        <w:rPr>
          <w:color w:val="666666"/>
          <w:lang w:val="en-US"/>
        </w:rPr>
        <w:t xml:space="preserve"> </w:t>
      </w:r>
      <w:r>
        <w:rPr>
          <w:color w:val="666666"/>
        </w:rPr>
        <w:t>можно</w:t>
      </w:r>
      <w:r>
        <w:rPr>
          <w:color w:val="666666"/>
          <w:lang w:val="en-US"/>
        </w:rPr>
        <w:t xml:space="preserve"> </w:t>
      </w:r>
      <w:r>
        <w:rPr>
          <w:color w:val="666666"/>
        </w:rPr>
        <w:t>поискать</w:t>
      </w:r>
      <w:r>
        <w:rPr>
          <w:color w:val="666666"/>
          <w:lang w:val="en-US"/>
        </w:rPr>
        <w:t xml:space="preserve"> </w:t>
      </w:r>
      <w:r>
        <w:rPr>
          <w:color w:val="666666"/>
        </w:rPr>
        <w:t>статью</w:t>
      </w:r>
      <w:r>
        <w:rPr>
          <w:color w:val="666666"/>
          <w:lang w:val="en-US"/>
        </w:rPr>
        <w:t xml:space="preserve"> “RECOMMENDED EQUALIZATION FREQUENCIES” by Robert Dennis (in English).</w:t>
      </w:r>
    </w:p>
    <w:p>
      <w:pPr>
        <w:pStyle w:val="Normal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567"/>
        <w:rPr>
          <w:lang w:val="en-US"/>
        </w:rPr>
      </w:pPr>
      <w:r>
        <w:rPr>
          <w:lang w:val="en-US"/>
        </w:rPr>
      </w:r>
    </w:p>
    <w:p>
      <w:pPr>
        <w:pStyle w:val="Htext"/>
        <w:spacing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ак насчет радио</w:t>
      </w:r>
    </w:p>
    <w:p>
      <w:pPr>
        <w:pStyle w:val="Style16"/>
        <w:spacing w:before="0" w:after="0"/>
        <w:ind w:firstLine="567"/>
        <w:rPr/>
      </w:pPr>
      <w:r>
        <w:rPr/>
        <w:br/>
        <w:t xml:space="preserve">Едва ли вы представляете, скольким преобразованиям подлежит ваш трек во время трансляции. По этой теме есть </w:t>
      </w:r>
      <w:hyperlink r:id="rId15">
        <w:r>
          <w:rPr>
            <w:rStyle w:val="InternetLink"/>
          </w:rPr>
          <w:t>много литературы</w:t>
        </w:r>
      </w:hyperlink>
      <w:r>
        <w:rPr/>
        <w:t>, в основном на английском языке.</w:t>
      </w:r>
    </w:p>
    <w:p>
      <w:pPr>
        <w:pStyle w:val="Style16"/>
        <w:spacing w:before="0" w:after="0"/>
        <w:ind w:firstLine="567"/>
        <w:rPr/>
      </w:pPr>
      <w:r>
        <w:rPr/>
        <w:t>Но вопреки убеждениям, особых приготовлений не требуется.</w:t>
      </w:r>
    </w:p>
    <w:p>
      <w:pPr>
        <w:pStyle w:val="Style16"/>
        <w:spacing w:before="0" w:after="0"/>
        <w:ind w:firstLine="567"/>
        <w:rPr/>
      </w:pPr>
      <w:r>
        <w:rPr/>
        <w:t xml:space="preserve">В записи не должно быть резких спадов ниже -6 дБ. Не должно быть длительных всплесков громкости близких к 0 дБ. </w:t>
      </w:r>
    </w:p>
    <w:p>
      <w:pPr>
        <w:pStyle w:val="Style16"/>
        <w:spacing w:before="0" w:after="0"/>
        <w:ind w:firstLine="567"/>
        <w:rPr/>
      </w:pPr>
      <w:r>
        <w:rPr/>
        <w:t>Компрессор на радио станции будет повышать все что ниже -6 Дб и наоборот убирать излишки перекомпрессированной записи. Плагин FinalPlug из Wave Arts Power Suite идеально подходит для обработки радио трэка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Htext"/>
        <w:spacing w:before="0" w:after="0"/>
        <w:ind w:firstLine="567"/>
        <w:jc w:val="center"/>
        <w:rPr/>
      </w:pPr>
      <w:r>
        <w:rPr>
          <w:b/>
          <w:sz w:val="28"/>
        </w:rPr>
        <w:t xml:space="preserve">Пару слов про dithering </w:t>
      </w:r>
      <w:r>
        <w:rPr>
          <w:color w:val="0000FF"/>
          <w:lang w:val="en-US" w:eastAsia="en-US"/>
        </w:rPr>
        <w:drawing>
          <wp:inline distT="0" distB="0" distL="0" distR="0">
            <wp:extent cx="952500" cy="142875"/>
            <wp:effectExtent l="0" t="0" r="0" b="0"/>
            <wp:docPr id="1" name="Рисунок 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67"/>
        <w:rPr/>
      </w:pPr>
      <w:r>
        <w:rPr/>
        <w:br/>
      </w:r>
      <w:r>
        <w:rPr>
          <w:rStyle w:val="StrongEmphasis"/>
        </w:rPr>
        <w:t>Дизеринг</w:t>
      </w:r>
      <w:r>
        <w:rPr/>
        <w:t xml:space="preserve"> (иногда произнося как дитеринг) – это способ сгладить слышимые ошибки квантования при конвертировании аудио данных с более высоким разрешением в менее высокое. Например, из 24 бит в 16. </w:t>
      </w:r>
    </w:p>
    <w:p>
      <w:pPr>
        <w:pStyle w:val="Style16"/>
        <w:spacing w:before="0" w:after="0"/>
        <w:ind w:firstLine="567"/>
        <w:rPr/>
      </w:pPr>
      <w:r>
        <w:rPr/>
        <w:t>Эта весьма сложная тема, но на пальцах объяснить ее можно.</w:t>
        <w:br/>
        <w:t>Например. При преобразовании из 24 бит в 16 (стандарт CD Audio) из 24 битной записи отбрасываются 8 младших бит (</w:t>
      </w:r>
      <w:r>
        <w:rPr>
          <w:rStyle w:val="StrongEmphasis"/>
        </w:rPr>
        <w:t>24-8=16</w:t>
      </w:r>
      <w:r>
        <w:rPr/>
        <w:t>), поэтому ухудшается качество записи. Такое отбрасывание называется транкейтом (truncate - срезать верхушку, усекать)</w:t>
      </w:r>
    </w:p>
    <w:p>
      <w:pPr>
        <w:pStyle w:val="Style16"/>
        <w:spacing w:before="0" w:after="0"/>
        <w:ind w:firstLine="567"/>
        <w:rPr/>
      </w:pPr>
      <w:r>
        <w:rPr/>
        <w:t>При использовании дизеринга, перед транкейтом к сигналу подмешивается небольшое количество шума, с целью перенести больше полезного сигнала в старшие 16 бит.</w:t>
        <w:br/>
        <w:br/>
        <w:t>Затем отбрасываются 8 младших бит, небольшое количество шума остается, но искажения от транкейта становятся не такими слышными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Ноиз-шейпинг</w:t>
      </w:r>
      <w:r>
        <w:rPr/>
        <w:t xml:space="preserve"> (noise shaping) – это улучшенная технология дизеринга, много про нее уже написано. Общий смысл заключается в том, что шум добавляется в диапазоне, к которому человеческое ухо менее критично.</w:t>
      </w:r>
    </w:p>
    <w:p>
      <w:pPr>
        <w:pStyle w:val="Style16"/>
        <w:spacing w:before="0" w:after="0"/>
        <w:ind w:firstLine="567"/>
        <w:rPr/>
      </w:pPr>
      <w:r>
        <w:rPr/>
        <w:t>Вот, собственно говоря, все про дизеринг. Профессионалы-математики и корифеи психоакустики могут закидывать меня помидорами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Когда и как применять дизеринг?</w:t>
      </w:r>
    </w:p>
    <w:p>
      <w:pPr>
        <w:pStyle w:val="Style16"/>
        <w:spacing w:before="0" w:after="0"/>
        <w:ind w:firstLine="567"/>
        <w:rPr/>
      </w:pPr>
      <w:r>
        <w:rPr/>
        <w:br/>
        <w:t>1. Дизеринг должен применятся к звуковому файлу однократно.</w:t>
      </w:r>
    </w:p>
    <w:p>
      <w:pPr>
        <w:pStyle w:val="Style16"/>
        <w:spacing w:before="0" w:after="0"/>
        <w:ind w:firstLine="567"/>
        <w:rPr/>
      </w:pPr>
      <w:r>
        <w:rPr/>
        <w:br/>
        <w:t>2. Поскольку плагины и генераторы FL Studio работают с более чем 16 битной математикой, имеет смысл говорить о применении дизеринга, в том случае, если не предполагается дальнейшего преобразования материала пред записью на диск.</w:t>
      </w:r>
    </w:p>
    <w:p>
      <w:pPr>
        <w:pStyle w:val="Style16"/>
        <w:spacing w:before="0" w:after="0"/>
        <w:ind w:firstLine="567"/>
        <w:rPr/>
      </w:pPr>
      <w:r>
        <w:rPr/>
        <w:br/>
        <w:t>3. Чем тише место в треке, тем сильнее слышен результат применение дизеринга, хотя стрёмно говорить о слышимости, когда добавляется столь мизерное количество шума.</w:t>
      </w:r>
    </w:p>
    <w:p>
      <w:pPr>
        <w:pStyle w:val="Style16"/>
        <w:spacing w:before="0" w:after="0"/>
        <w:ind w:firstLine="567"/>
        <w:rPr/>
      </w:pPr>
      <w:r>
        <w:rPr/>
        <w:br/>
        <w:t>4. Мне очень нравилась надпись, которая раньше появлялась в окне подсказки при наведении курсора на рубильник дизеринга в окне экспорта. “May improve quality, if you believe in dithering” – дословно: “Может улучшить качество, если вы верите в дизеринг”… Прикольно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Htext"/>
        <w:spacing w:before="0" w:after="0"/>
        <w:ind w:firstLine="567"/>
        <w:jc w:val="center"/>
        <w:rPr/>
      </w:pPr>
      <w:r>
        <w:rPr>
          <w:b/>
          <w:sz w:val="28"/>
        </w:rPr>
        <w:t>Важно: последовательность использования плагинов на мастер-канале</w:t>
      </w:r>
      <w:r>
        <w:rPr/>
        <w:t xml:space="preserve"> </w:t>
      </w:r>
      <w:r>
        <w:rPr>
          <w:color w:val="0000FF"/>
          <w:lang w:val="en-US" w:eastAsia="en-US"/>
        </w:rPr>
        <w:drawing>
          <wp:inline distT="0" distB="0" distL="0" distR="0">
            <wp:extent cx="952500" cy="142875"/>
            <wp:effectExtent l="0" t="0" r="0" b="0"/>
            <wp:docPr id="2" name="Рисунок 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567"/>
        <w:rPr/>
      </w:pPr>
      <w:r>
        <w:rPr/>
        <w:br/>
        <w:t>Рекомендуется соблюдать следующую последовательность:</w:t>
      </w:r>
    </w:p>
    <w:p>
      <w:pPr>
        <w:pStyle w:val="Style16"/>
        <w:spacing w:before="0" w:after="0"/>
        <w:ind w:firstLine="567"/>
        <w:rPr/>
      </w:pPr>
      <w:r>
        <w:rPr/>
        <w:t>1. Компрессор</w:t>
        <w:br/>
        <w:t>2. Эквалайзер</w:t>
        <w:br/>
        <w:t>3. Лимитер</w:t>
        <w:br/>
        <w:t xml:space="preserve">4. Дизеринг (всегда применяется последним и однократно) 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 xml:space="preserve">Как правило, после компрессии, несмотря на повышение общего уровня сигнала, высокие частоты становятся беднее. </w:t>
      </w:r>
      <w:r>
        <w:rPr>
          <w:b/>
          <w:bCs/>
        </w:rPr>
        <w:br/>
        <w:br/>
      </w:r>
      <w:r>
        <w:rPr>
          <w:rStyle w:val="StrongEmphasis"/>
        </w:rPr>
        <w:t xml:space="preserve">Поэтому в случае использования компрессора, после него ставят эквалайзер или энхансер, который восстанавливает высокие частоты. </w:t>
      </w:r>
      <w:r>
        <w:rPr>
          <w:b/>
          <w:bCs/>
        </w:rPr>
        <w:br/>
        <w:br/>
      </w:r>
      <w:r>
        <w:rPr>
          <w:rStyle w:val="StrongEmphasis"/>
        </w:rPr>
        <w:t>После эквалайзера ставят лимитер. В случае использования многополосного компрессора помогает увеличение атаки для верхней полосы.</w:t>
      </w:r>
    </w:p>
    <w:p>
      <w:pPr>
        <w:pStyle w:val="Style16"/>
        <w:spacing w:before="0" w:after="0"/>
        <w:ind w:firstLine="567"/>
        <w:rPr/>
      </w:pPr>
      <w:r>
        <w:rPr/>
        <w:t>Следует заметить, что даже уменьшение эквалайзером громкости какой-нибудь частоты может привести к клиппированию сигнала (это не очевидно). Сие утверждение требует математического доказательства, примите его как должное или проверьте на практике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Htext"/>
        <w:spacing w:before="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олезные плагины не от FL Studio</w:t>
      </w:r>
    </w:p>
    <w:p>
      <w:pPr>
        <w:pStyle w:val="Style16"/>
        <w:spacing w:before="0" w:after="0"/>
        <w:ind w:firstLine="567"/>
        <w:rPr/>
      </w:pPr>
      <w:r>
        <w:rPr/>
        <w:br/>
      </w:r>
      <w:r>
        <w:rPr>
          <w:rStyle w:val="StrongEmphasis"/>
        </w:rPr>
        <w:t>Wave Arts Power Suite (VST, DX, RTAS)</w:t>
      </w:r>
      <w:r>
        <w:rPr/>
        <w:t xml:space="preserve"> – набор плагинов, среди которых есть хорошая реверберация и многоканальный компрессор. Также есть продвинутый лимитер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Steinberg DaTube (VST)</w:t>
      </w:r>
      <w:r>
        <w:rPr/>
        <w:t xml:space="preserve"> – эмулятор ламповой насыщенности. Делает сигнал теплым, добавляя к нему модные “аналоговые” шипы. Есть смысл использовать его на басовых инструментах в качестве лимитера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mda Stereo (VST)</w:t>
      </w:r>
      <w:r>
        <w:rPr/>
        <w:t xml:space="preserve"> – стерео симулятор. Использует Comb filtering (фильтр-расческа, когда общий спектр сигнала делится между правым и левым каналом) и Haas panning (эффект Хааса он же эффект предшествования, подробнее в книге Пола Уайта “Творческая звукозапись”). Плагин можно успешно использовать для узко звучащих инструментов, бэк-вокала. При обработке эффектом бас линии, получается звучание характерное для стиля deep house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F S Comp (Fraser Stuart Stereo Valve Compressor, VST)</w:t>
      </w:r>
      <w:r>
        <w:rPr/>
        <w:t xml:space="preserve"> – однополосный VST компрессор, очень похож по параметрам и звуку на Fruity Compressor – хорошая альтернатива, да и в других редакторах с ним привычней работать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  <w:lang w:val="en-US"/>
        </w:rPr>
        <w:t>W1 (George Yohng W1 Limiter, VST)</w:t>
      </w:r>
      <w:r>
        <w:rPr>
          <w:lang w:val="en-US"/>
        </w:rPr>
        <w:t xml:space="preserve"> – </w:t>
      </w:r>
      <w:r>
        <w:rPr/>
        <w:t>лимитер</w:t>
      </w:r>
      <w:r>
        <w:rPr>
          <w:lang w:val="en-US"/>
        </w:rPr>
        <w:t>/</w:t>
      </w:r>
      <w:r>
        <w:rPr/>
        <w:t>максимайзер</w:t>
      </w:r>
      <w:r>
        <w:rPr>
          <w:lang w:val="en-US"/>
        </w:rPr>
        <w:t xml:space="preserve">. </w:t>
      </w:r>
      <w:r>
        <w:rPr/>
        <w:t>Автор его называет L1 Clone, понятно почему – похож, по сути, на плагин от Waves, только этот меньше и бесплатный. Блок дизеринга отсутствует.</w:t>
      </w:r>
    </w:p>
    <w:p>
      <w:pPr>
        <w:pStyle w:val="Style16"/>
        <w:spacing w:before="0" w:after="0"/>
        <w:ind w:firstLine="567"/>
        <w:rPr/>
      </w:pPr>
      <w:r>
        <w:rPr>
          <w:rStyle w:val="StrongEmphasis"/>
        </w:rPr>
        <w:t>VST to DirectX Adapter (DX)</w:t>
      </w:r>
      <w:r>
        <w:rPr/>
        <w:t xml:space="preserve"> – используем любимые VST в прогах, которые поддерживают только DX плагины.</w:t>
      </w:r>
    </w:p>
    <w:p>
      <w:pPr>
        <w:pStyle w:val="Style16"/>
        <w:spacing w:before="0" w:after="0"/>
        <w:ind w:firstLine="567"/>
        <w:rPr/>
      </w:pPr>
      <w:r>
        <w:rPr/>
        <w:t xml:space="preserve">Кое-что вы сможете найти на этом сайте в разделе </w:t>
      </w:r>
      <w:hyperlink r:id="rId20">
        <w:r>
          <w:rPr>
            <w:rStyle w:val="InternetLink"/>
          </w:rPr>
          <w:t>Скачать</w:t>
        </w:r>
      </w:hyperlink>
      <w:r>
        <w:rPr/>
        <w:t>.</w:t>
      </w:r>
    </w:p>
    <w:p>
      <w:pPr>
        <w:pStyle w:val="Normal"/>
        <w:spacing w:before="0" w:after="0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ext">
    <w:name w:val="h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-freaks.by.ru/mybooklet1/part2/2-1.html" TargetMode="External"/><Relationship Id="rId3" Type="http://schemas.openxmlformats.org/officeDocument/2006/relationships/hyperlink" Target="http://fl-freaks.by.ru/mybooklet1/part2/2-2.html" TargetMode="External"/><Relationship Id="rId4" Type="http://schemas.openxmlformats.org/officeDocument/2006/relationships/hyperlink" Target="http://fl-freaks.by.ru/mybooklet1/part2/2-3.html" TargetMode="External"/><Relationship Id="rId5" Type="http://schemas.openxmlformats.org/officeDocument/2006/relationships/hyperlink" Target="http://fl-freaks.by.ru/mybooklet1/part2/2-4.html" TargetMode="External"/><Relationship Id="rId6" Type="http://schemas.openxmlformats.org/officeDocument/2006/relationships/hyperlink" Target="http://fl-freaks.by.ru/mybooklet1/part2/2-5.html" TargetMode="External"/><Relationship Id="rId7" Type="http://schemas.openxmlformats.org/officeDocument/2006/relationships/hyperlink" Target="http://fl-freaks.by.ru/mybooklet1/part2/2-6.html" TargetMode="External"/><Relationship Id="rId8" Type="http://schemas.openxmlformats.org/officeDocument/2006/relationships/hyperlink" Target="http://fl-freaks.by.ru/mybooklet1/part2/2-7.htm" TargetMode="External"/><Relationship Id="rId9" Type="http://schemas.openxmlformats.org/officeDocument/2006/relationships/hyperlink" Target="http://fl-freaks.by.ru/mybooklet1/part2/2-8.htm" TargetMode="External"/><Relationship Id="rId10" Type="http://schemas.openxmlformats.org/officeDocument/2006/relationships/hyperlink" Target="http://fl-freaks.by.ru/mybooklet1/part2/2-9.html" TargetMode="External"/><Relationship Id="rId11" Type="http://schemas.openxmlformats.org/officeDocument/2006/relationships/hyperlink" Target="http://fl-freaks.by.ru/mybooklet1/part1/4.html" TargetMode="External"/><Relationship Id="rId12" Type="http://schemas.openxmlformats.org/officeDocument/2006/relationships/hyperlink" Target="http://fl-freaks.by.ru/downloads.html" TargetMode="External"/><Relationship Id="rId13" Type="http://schemas.openxmlformats.org/officeDocument/2006/relationships/hyperlink" Target="http://fl-freaks.by.ru/mybooklet1/part1/10.html" TargetMode="External"/><Relationship Id="rId14" Type="http://schemas.openxmlformats.org/officeDocument/2006/relationships/hyperlink" Target="http://fl-freaks.by.ru/mybooklet1/part1/10.html" TargetMode="External"/><Relationship Id="rId15" Type="http://schemas.openxmlformats.org/officeDocument/2006/relationships/hyperlink" Target="http://fl-freaks.by.ru/links.html" TargetMode="External"/><Relationship Id="rId16" Type="http://schemas.openxmlformats.org/officeDocument/2006/relationships/image" Target="media/image1.gif"/><Relationship Id="rId17" Type="http://schemas.openxmlformats.org/officeDocument/2006/relationships/hyperlink" Target="http://fl-freaks.by.ru/copy.html" TargetMode="External"/><Relationship Id="rId18" Type="http://schemas.openxmlformats.org/officeDocument/2006/relationships/image" Target="media/image1.gif"/><Relationship Id="rId19" Type="http://schemas.openxmlformats.org/officeDocument/2006/relationships/hyperlink" Target="http://fl-freaks.by.ru/copy.html" TargetMode="External"/><Relationship Id="rId20" Type="http://schemas.openxmlformats.org/officeDocument/2006/relationships/hyperlink" Target="http://fl-freaks.by.ru/downloads.htm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4:06:00Z</dcterms:created>
  <dc:creator>DиMaN</dc:creator>
  <dc:description/>
  <cp:keywords/>
  <dc:language>en-US</dc:language>
  <cp:lastModifiedBy>Komp</cp:lastModifiedBy>
  <dcterms:modified xsi:type="dcterms:W3CDTF">2009-08-20T14:06:00Z</dcterms:modified>
  <cp:revision>2</cp:revision>
  <dc:subject/>
  <dc:title/>
</cp:coreProperties>
</file>